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2 Révision – Première semaine - lundi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jugez les verbes suivants au présent:   pouvoir,   vouloir,   devoir,   savoir,   connaître </w:t>
      </w:r>
    </w:p>
    <w:p>
      <w:pPr>
        <w:pStyle w:val="ListParagraph"/>
        <w:rPr/>
      </w:pPr>
      <w:r>
        <w:rPr/>
        <w:t>Quel est le sens de chaque verbe?</w:t>
      </w:r>
    </w:p>
    <w:p>
      <w:pPr>
        <w:pStyle w:val="ListParagraph"/>
        <w:rPr>
          <w:b/>
          <w:b/>
        </w:rPr>
      </w:pPr>
      <w:r>
        <w:rPr>
          <w:b/>
        </w:rPr>
        <w:t>pouvoir</w:t>
        <w:tab/>
        <w:tab/>
        <w:t>vouloir</w:t>
        <w:tab/>
        <w:t>devoir</w:t>
        <w:tab/>
        <w:t>savoir</w:t>
        <w:tab/>
        <w:tab/>
        <w:t>connaître</w:t>
      </w:r>
    </w:p>
    <w:p>
      <w:pPr>
        <w:pStyle w:val="ListParagraph"/>
        <w:rPr>
          <w:b/>
          <w:b/>
        </w:rPr>
      </w:pPr>
      <w:r>
        <w:rPr>
          <w:b/>
        </w:rPr>
        <w:t>(to be able to)</w:t>
        <w:tab/>
        <w:t>(to want)</w:t>
        <w:tab/>
        <w:t>(to have to)</w:t>
        <w:tab/>
        <w:t>(to know)</w:t>
        <w:tab/>
        <w:t>(to know)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je peux</w:t>
        <w:tab/>
        <w:tab/>
        <w:t>veux</w:t>
        <w:tab/>
        <w:tab/>
        <w:t>dois</w:t>
        <w:tab/>
        <w:tab/>
        <w:t>sais</w:t>
        <w:tab/>
        <w:tab/>
        <w:t>connais</w:t>
      </w:r>
    </w:p>
    <w:p>
      <w:pPr>
        <w:pStyle w:val="ListParagraph"/>
        <w:rPr>
          <w:b/>
          <w:b/>
        </w:rPr>
      </w:pPr>
      <w:r>
        <w:rPr>
          <w:b/>
        </w:rPr>
        <w:t>tu peux</w:t>
        <w:tab/>
        <w:tab/>
        <w:t>veux</w:t>
        <w:tab/>
        <w:tab/>
        <w:t>dois</w:t>
        <w:tab/>
        <w:tab/>
        <w:t>sais</w:t>
        <w:tab/>
        <w:tab/>
        <w:t>connais</w:t>
      </w:r>
    </w:p>
    <w:p>
      <w:pPr>
        <w:pStyle w:val="ListParagraph"/>
        <w:rPr>
          <w:b/>
          <w:b/>
        </w:rPr>
      </w:pPr>
      <w:r>
        <w:rPr>
          <w:b/>
        </w:rPr>
        <w:t>il/elle peut</w:t>
        <w:tab/>
        <w:tab/>
        <w:t>veut</w:t>
        <w:tab/>
        <w:tab/>
        <w:t>doit</w:t>
        <w:tab/>
        <w:tab/>
        <w:t>sait</w:t>
        <w:tab/>
        <w:tab/>
        <w:t>connaît</w:t>
      </w:r>
    </w:p>
    <w:p>
      <w:pPr>
        <w:pStyle w:val="ListParagraph"/>
        <w:rPr>
          <w:b/>
          <w:b/>
        </w:rPr>
      </w:pPr>
      <w:r>
        <w:rPr>
          <w:b/>
        </w:rPr>
        <w:t>nous pouvons</w:t>
        <w:tab/>
        <w:t>voulons</w:t>
        <w:tab/>
        <w:t>devons</w:t>
        <w:tab/>
        <w:t>savons</w:t>
        <w:tab/>
        <w:t>connaissons</w:t>
      </w:r>
    </w:p>
    <w:p>
      <w:pPr>
        <w:pStyle w:val="ListParagraph"/>
        <w:rPr>
          <w:b/>
          <w:b/>
        </w:rPr>
      </w:pPr>
      <w:r>
        <w:rPr>
          <w:b/>
        </w:rPr>
        <w:t>vous pouvez</w:t>
        <w:tab/>
        <w:tab/>
        <w:t>voulez</w:t>
        <w:tab/>
        <w:t>devez</w:t>
        <w:tab/>
        <w:tab/>
        <w:t>savez</w:t>
        <w:tab/>
        <w:tab/>
        <w:t>connaissez</w:t>
      </w:r>
    </w:p>
    <w:p>
      <w:pPr>
        <w:pStyle w:val="ListParagraph"/>
        <w:rPr>
          <w:b/>
          <w:b/>
        </w:rPr>
      </w:pPr>
      <w:r>
        <w:rPr>
          <w:b/>
        </w:rPr>
        <w:t>ils/elles peuvent</w:t>
        <w:tab/>
        <w:t>veulent</w:t>
        <w:tab/>
        <w:t>doivent</w:t>
        <w:tab/>
        <w:t>savent</w:t>
        <w:tab/>
        <w:t>connaissen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ls sont les participes passés des verbes irréguliers suivant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23"/>
        <w:gridCol w:w="970"/>
        <w:gridCol w:w="1337"/>
        <w:gridCol w:w="1120"/>
        <w:gridCol w:w="1082"/>
        <w:gridCol w:w="1376"/>
        <w:gridCol w:w="1420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d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i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d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araît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ar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asseoi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ç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n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n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cr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uvo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pl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i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iv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i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ui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c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oi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ir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er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plu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ouver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ver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l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ri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crit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Les mots de liaison sont très utiles. Comment dit-on…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26"/>
        <w:gridCol w:w="1722"/>
        <w:gridCol w:w="2027"/>
        <w:gridCol w:w="1418"/>
        <w:gridCol w:w="1714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of al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'abo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mièreme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exem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 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(le) 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s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f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my opinio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à mon avis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pl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onclus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concl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hough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en 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ique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mor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 out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eve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pend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for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Les adverbs en -ment_ au présent</w:t>
      </w:r>
    </w:p>
    <w:tbl>
      <w:tblPr>
        <w:tblW w:w="6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4"/>
        <w:gridCol w:w="1915"/>
        <w:gridCol w:w="582"/>
        <w:gridCol w:w="723"/>
        <w:gridCol w:w="367"/>
        <w:gridCol w:w="1471"/>
        <w:gridCol w:w="35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ieux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rieusement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ètemen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f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ement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aimen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l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ellement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olumen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cement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iemment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igemmen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ment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idemen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tement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ammen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demment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on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ondément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nt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cemment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9:00Z</dcterms:created>
  <dc:creator>rubina khan</dc:creator>
  <dc:description/>
  <cp:keywords/>
  <dc:language>en-US</dc:language>
  <cp:lastModifiedBy>rubina khan</cp:lastModifiedBy>
  <cp:lastPrinted>2012-02-07T06:57:00Z</cp:lastPrinted>
  <dcterms:modified xsi:type="dcterms:W3CDTF">2012-02-07T12:03:00Z</dcterms:modified>
  <cp:revision>17</cp:revision>
  <dc:subject/>
  <dc:title>11/12 Révision – Première semaine - lundi</dc:title>
</cp:coreProperties>
</file>